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'm in the process of revamping a new archive for clavia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, but seeing as how I couldn't commemorate this great d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out sending out a few new noodles, I wrapp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p a few for y'all... (sdl style =)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[READ THESE NOTES if you choose to play these patches]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1) these are not for the micro.. To be honest, the only patch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ld probably stand on its own would be "[B] Overdrive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ster".. (tis music for isolation tanks, =).. the others are fi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ap!!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2) load them in  the order listed (duhh).. slot A should 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no sound, turn the knob up a bit to get audi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3) I saved patch B at a decent setting, but keep in mind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nob 1 needs to be up if you want to turn knob 3 (or- 7/9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ve got panel split on)... otherwise your speakers m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ot like you.. knob 1 (7) is saved "turned up"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4) system settings: clock- 128, sync- 8 q note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very important)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#5) tweak away.. enjoy.. it sucks, but I like it =)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tw- these notes are not in the files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